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ife in the Middle Colonie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ey Ques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y was farming important in the Middle Colonie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at factors encouraged the growth of trade and manufacturing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at kinds of people settled in the Middle Colonie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alth of Resourc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ch farmland and good growing season produced an abundance of agricultural produc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umerous large rivers with good harbors provided excellent water transport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y colonists in the region came from farming areas of Germany, Switzerland and Hollan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Middle Colonies produced so much wheat that they were known as the “bread basket” colonie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32"/>
          <w:szCs w:val="32"/>
        </w:rPr>
        <w:t>Question:</w:t>
      </w:r>
      <w:r>
        <w:rPr>
          <w:rFonts w:cs="Arial" w:ascii="Arial" w:hAnsi="Arial"/>
          <w:sz w:val="32"/>
          <w:szCs w:val="32"/>
        </w:rPr>
        <w:t xml:space="preserve"> Where would these foodstuffs be in high demand? Why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32"/>
          <w:szCs w:val="32"/>
        </w:rPr>
        <w:t>Irony:</w:t>
      </w:r>
      <w:r>
        <w:rPr>
          <w:rFonts w:cs="Arial" w:ascii="Arial" w:hAnsi="Arial"/>
          <w:sz w:val="32"/>
          <w:szCs w:val="32"/>
        </w:rPr>
        <w:t xml:space="preserve"> Agricultural “gold” of the colonies versus the gold that the English originally sough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nnsylvania Germa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bout 85,000 came to the colonies from 1730 to 175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st arrived as indentured servants, fleeing religious persecu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 carry their products to market, they built Conestoga Wagons (wide wheels, curved beds, canvas cover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rong tradition of craftsmanship (gunsmiths developed the long rifle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y became noted as ironworkers, glass and furniture makers, and makers of kitchenwar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portance of Mills</w:t>
      </w:r>
    </w:p>
    <w:p>
      <w:pPr>
        <w:pStyle w:val="Normal"/>
        <w:keepNext w:val="true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 used wind and animals, but most used running water for pow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rgest gristmills were in Pennsylvania, Delaware and New Jerse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ach person ate about a pound of grain per da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hiladelphia’s Prosperity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sz w:val="32"/>
          <w:szCs w:val="32"/>
        </w:rPr>
        <w:t>Question</w:t>
      </w:r>
      <w:r>
        <w:rPr>
          <w:rFonts w:cs="Arial" w:ascii="Arial" w:hAnsi="Arial"/>
          <w:sz w:val="32"/>
          <w:szCs w:val="32"/>
        </w:rPr>
        <w:t>: What effect would you expect these developments to have on commerce in the Middle Colonies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ll-scale manufacturing increased and by 1750 the region led the colonies in shipbuild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hiladelphia’s wealth paid for new improvemen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egant public buildings were built, streets were paved, public lighting were introduced, a fire department was established and a library was founded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njamin Franklin was behind many of these improvement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limate of Toler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ious ethnic and religious groups shaped life in the Middle Coloni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Philadelphia, you could find people who spoke English, German, French, Spanish, Italian, Portuguese, Latin, Greek, Hebrew, and Arabi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lliam Penn dreamed of a society in which there was “obedience to superiors, love to equals, and help…to inferiors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akers recognized equality between men and wom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wever, Quakers’ pacifism and refusal to take oaths led to conflict with other colonist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32"/>
          <w:szCs w:val="32"/>
        </w:rPr>
        <w:t xml:space="preserve">Question: </w:t>
      </w:r>
      <w:r>
        <w:rPr>
          <w:rFonts w:cs="Arial" w:ascii="Arial" w:hAnsi="Arial"/>
          <w:sz w:val="32"/>
          <w:szCs w:val="32"/>
        </w:rPr>
        <w:t>When were Quaker beliefs the greatest liability to the colonies?  What was the resul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lavery in the Middle Coloni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the 1770s, there were about 35,000 slaves in the Middle Coloni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laves in the Middle Colonies contributed their labor and skills to commerce and industry and farming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New Netherland, Dutch patrons and merchants often regarded their slaves as adopted childre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der British rule, all black slaves in New York except household servants were strictly separated from white colonist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vere rules of discipline governed slaves and violence between white colonists and black slaves became fairly common in New York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om the earliest days, at least some Quaker and German settlers in Pennsylvania and New Jersey doubted the morality of slave labor, as well as its usefulnes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few of them began to speak out against the evils of slaver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4:44:00Z</dcterms:created>
  <dc:creator>Jason de Charleroy</dc:creator>
  <dc:description/>
  <cp:keywords/>
  <dc:language>en-US</dc:language>
  <cp:lastModifiedBy>owner</cp:lastModifiedBy>
  <cp:lastPrinted>2008-10-27T10:40:00Z</cp:lastPrinted>
  <dcterms:modified xsi:type="dcterms:W3CDTF">2008-10-27T14:44:00Z</dcterms:modified>
  <cp:revision>2</cp:revision>
  <dc:subject/>
  <dc:title>Lecture Outline for Chesapeake and Southern Plantation Life</dc:title>
</cp:coreProperties>
</file>