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</w:rPr>
      </w:pPr>
      <w:r>
        <w:rPr>
          <w:b/>
          <w:sz w:val="32"/>
        </w:rPr>
        <w:t>Colonial New England Lif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Key Question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y did New Englanders turn to the sea for a living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were the dynamics of the colonies’ economic relationship with England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was the triangular trade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w did the Navigation Acts affect the colonies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w did the role of women change in New England society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religious trends developed in New England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w did the Great Awakening affect American societ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Fishing and Shipbuilding in New England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Hilly and rocky; short growing season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Only one major project that England wanted—trees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Many natural harbors; some of the world’s richest fishing grounds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Fishing encouraged shipbuilding and tra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ercantilism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ncrease the wealth of the mother country (specie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Main ways to get wealth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Plunder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Favorable balance of trade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Special colonies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Large merchant fleet and navy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Encourage home industries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</w:rPr>
      </w:pPr>
      <w:r>
        <w:rPr>
          <w:b/>
          <w:bCs/>
          <w:sz w:val="32"/>
        </w:rPr>
        <w:t>Navigation Acts (1651-1673)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Only English or colonial merchants and ships could engage in trade in the colonies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Certain valuable American products could be sold only in the mother country or in other English colonies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All foreign goods destined for sale in the colonies had to be shipped by way of England, paying English import duties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English officials were to collect taxes on all colonial goods not being shipped to England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In later years, a new series of laws established that colonies could not export items that competed with English products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muggling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Pirates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alutary neglect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Some customs officials could be bribed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Wars occupied England’s attention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Enormous coastline made enforcement almost impossi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Affects of the Navigation Acts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Chesapeake and West Indian planters could not seek new markets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Some colonies benefited from British naval protection and guaranteed markets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Builders and owners of ships benefited from the monopoly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Northern and middle colonies produced high demand goo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riangular Trade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Vast Atlantic trading network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oastal trade among the colonie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Trans-Atlantic exchange of raw materials for manufactured good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Triangular Trade (Included Middle Passag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Blacks in New England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y 1770s, only ~12,000 slaves lived in New England.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Household servants; farm laborers, or skilled worker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ome legal rights, but conditions still harsh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Could buy property; right to trial by jury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Could attend church in “African pews,” but could not become member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aves were wards, or adopted childr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Traditional Role of Women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Raised children and cared for older family member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Ran household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Still subordinate to men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Could not vote or if married own property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Married women’s wages belonged to husbands and unmarried women’s wages belonged to father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Most girls did not attend school beyond elementary lev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New World Conditions Modify Women’s Role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Greater opportunitie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Smaller part of the population than men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Shortage of labor enabled some women to work in shops and small businesse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Farming areas—make home furnishings, raise farm animals and help in fields during the harvest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Frontier women—shared the dangers of frontier life and did many customary tasks of men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ook active parts in settling new communities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Helped establish churches, deliver babies, teach children and care for the sic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Half-Way Covenant (1662)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Personal conversion experiences a requirement for church membership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Second-generation Puritans could not testify to having a conversion experience; not considered full church members; could not have their own children baptized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Younger generations seemed more interested in personal gain than in personal faith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2"/>
        </w:rPr>
      </w:pPr>
      <w:r>
        <w:rPr>
          <w:b/>
          <w:bCs/>
          <w:sz w:val="32"/>
        </w:rPr>
        <w:t>The Covenant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Those who wished could become half-way church members without professing a conversion experience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Could not vote or partake of the Lord’s Supper, but their children could be baptized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2"/>
        </w:rPr>
      </w:pPr>
      <w:r>
        <w:rPr>
          <w:b/>
          <w:bCs/>
          <w:sz w:val="32"/>
        </w:rPr>
        <w:t>Opposition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Half-Way Covenant viewed as compromise of biblical standards—sign of failure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Many ministers warned that because of the decline in piety, people could expect to see signs of God’s displeasure and wra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Salem Witchcraft Trials (1691-1692)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</w:rPr>
      </w:pPr>
      <w:r>
        <w:rPr>
          <w:b/>
          <w:bCs/>
          <w:sz w:val="32"/>
        </w:rPr>
        <w:t>Origins of Crisis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Several young girls in Salem Village began to act oddly in public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Community demanded an examination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</w:rPr>
      </w:pPr>
      <w:r>
        <w:rPr>
          <w:sz w:val="32"/>
        </w:rPr>
        <w:t>Girls named three local women as witches: Sarah Good, Sarah Osborne, and Tituba.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</w:rPr>
      </w:pPr>
      <w:r>
        <w:rPr>
          <w:sz w:val="32"/>
        </w:rPr>
        <w:t xml:space="preserve">Tituba confessed that she had been a witch 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</w:rPr>
      </w:pPr>
      <w:r>
        <w:rPr>
          <w:sz w:val="32"/>
        </w:rPr>
        <w:t>In May 1692, Sarah Osborne died in prison and on July 19, 1692 Sarah Good and four other accused witches were hanged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32"/>
        </w:rPr>
      </w:pPr>
      <w:r>
        <w:rPr>
          <w:b/>
          <w:bCs/>
          <w:sz w:val="32"/>
        </w:rPr>
        <w:t>Expanding Crisis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The girls’ behavior remained unchanged and hysteria grew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Newly arrived governor, William Phips, established a court to try the accused</w:t>
      </w:r>
    </w:p>
    <w:p>
      <w:pPr>
        <w:pStyle w:val="Normal"/>
        <w:numPr>
          <w:ilvl w:val="1"/>
          <w:numId w:val="15"/>
        </w:numPr>
        <w:rPr>
          <w:sz w:val="32"/>
        </w:rPr>
      </w:pPr>
      <w:r>
        <w:rPr>
          <w:sz w:val="32"/>
        </w:rPr>
        <w:t>Poor court procedures and evidence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32"/>
        </w:rPr>
      </w:pPr>
      <w:r>
        <w:rPr>
          <w:b/>
          <w:bCs/>
          <w:sz w:val="32"/>
        </w:rPr>
        <w:t>Backlash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Increase Mather, prominent Boston minister and president of Harvard College, led a protest against the trials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Without proper regulation of evidence, there was no safeguard for the innocent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Governor Phips changed the court’s rules of evidence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Convictions ceased and several of the original girls admitted they had li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First Great Awakening 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Previous sermons long intellectual discourses; God portrayed as benign creator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Great Awakening characterized by fervent expressions of religious feeling among masses of people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Personal relationship with God, liberty and personal responsibility under God, virtue, and opposition to political tyranny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Clerical opinion sharply divided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Enthusiasm of many worshippers “unbiblical”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End of the world was near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Desire for more dramatic demonstrations of faith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2"/>
        </w:rPr>
      </w:pPr>
      <w:r>
        <w:rPr>
          <w:b/>
          <w:bCs/>
          <w:sz w:val="32"/>
        </w:rPr>
        <w:t>George Whitefield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Came to Georgia in 1738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Preaching so powerful that it sparked a great spiritual awakening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Taught the horrors of hellish torment; ordinary people with faith and sincerity could understand Gospels themselves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Frequently rejected by churches (threat)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2"/>
        </w:rPr>
      </w:pPr>
      <w:r>
        <w:rPr>
          <w:b/>
          <w:bCs/>
          <w:sz w:val="32"/>
        </w:rPr>
        <w:t>Jonathan Edwards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Congregationalist minister from Massachusetts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>Sinners in the Hands of an Angry God” (1741)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God was rightfully angry with human sinfulness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Deep penitence averts God’s wrath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2"/>
        </w:rPr>
      </w:pPr>
      <w:r>
        <w:rPr>
          <w:b/>
          <w:bCs/>
          <w:sz w:val="32"/>
        </w:rPr>
        <w:t>Religious Impact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Emotionalism (being “saved”)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Ministers lost some of their authority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Schism between “New Lights” and “Old Lights”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Newer, more evangelical sects attracted large numbers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2"/>
        </w:rPr>
      </w:pPr>
      <w:r>
        <w:rPr>
          <w:b/>
          <w:bCs/>
          <w:sz w:val="32"/>
        </w:rPr>
        <w:t>Political Impact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For the first time, colonists shared a common experience as Americans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Democratizing effect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>Brother” and “Sister”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>Religious decisions tied to political decis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1:04:00Z</dcterms:created>
  <dc:creator>Jason de Charleroy</dc:creator>
  <dc:description/>
  <dc:language>en-US</dc:language>
  <cp:lastModifiedBy>Student</cp:lastModifiedBy>
  <dcterms:modified xsi:type="dcterms:W3CDTF">2008-09-16T18:57:00Z</dcterms:modified>
  <cp:revision>7</cp:revision>
  <dc:subject/>
  <dc:title>Lecture Outline for Chesapeake and Southern Plantation Life</dc:title>
</cp:coreProperties>
</file>